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F G  1      2      3      4      5      6      7      8      9      10     11     12     13     14     15     16     17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Hip-Ho33     2 3 3 3 3 3 3  -      -      7(20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1    3 1 3 1 2 3 3  -      -      7(16)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2    2 2 2 1 1 1 2  -      7(11)  7(11)  7(11)  7(11)  7(11)  7(11)  7(11)  7(11)  7(11)  7(11)  7(11)  7(11)  7(11)  7(11)  7(11)  7(11)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6    1 1 1 2 1 2 1  5(5)   7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2    2 2 1 1 2 1 2  -      7(11)  7(11)  7(11)  7(11)  7(11)  7(11)  7(11)  7(11)  7(11)  7(11)  7(11)  7(11)  7(11)  7(11)  7(11)  7(11)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4    3 3 3 3 3 3 3  -      -      7(21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2    1 1 1 3 1 3 3  4(4)   4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3    2 2 2 3 2 1 1  -      6(10)  7(13)  7(13)  7(13)  7(13)  7(13)  7(13)  7(13)  7(13)  7(13)  7(13)  7(13)  7(13)  7(13)  7(13)  7(13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8    1 1 1 1 1 2 1  6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7    3 2 3 2 3 3 2  -      -      7(18)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8    1 1 2 1 2 2 1  4(4)   7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3    3 1 1 1 1 1 3  5(5)   5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8    3 2 1 2 1 1 1  4(4)   6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81    1 2 2 2 2 2 2  -      7(13)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93    2 3 3 2 3 2 1  -      4(7)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4    1 3 2 2 2 1 2  -      6(10)  7(13)  7(13)  7(13)  7(13)  7(13)  7(13)  7(13)  7(13)  7(13)  7(13)  7(13)  7(13)  7(13)  7(13)  7(13)   10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9    2 3 2 3 3 2 2  -      4(8)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458"/>
        <w:gridCol w:w="1348"/>
        <w:gridCol w:w="1238"/>
        <w:gridCol w:w="2009"/>
        <w:gridCol w:w="233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нкар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л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та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га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х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дакі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ен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46:00Z</dcterms:created>
  <dc:creator>Елена</dc:creator>
  <dc:description/>
  <cp:keywords/>
  <dc:language>en-US</dc:language>
  <cp:lastModifiedBy>Елена</cp:lastModifiedBy>
  <dcterms:modified xsi:type="dcterms:W3CDTF">2025-11-15T15:58:00Z</dcterms:modified>
  <cp:revision>3</cp:revision>
  <dc:subject/>
  <dc:title>Всеукраїнські змагання з сучасних танців</dc:title>
</cp:coreProperties>
</file>